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Kl. II gimnazjum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24"/>
          <w:u w:val="single"/>
        </w:rPr>
        <w:t>TEMAT: NAPOLEON BONAPARTE – WYZWOLICIEL CZY ZDOBYWCA?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"/>
        <w:rPr>
          <w:sz w:val="12"/>
        </w:rPr>
      </w:pPr>
      <w:r>
        <w:rPr/>
        <w:t>Renata Sitarska-Smal, Dariusz Smal (Trzebiatów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6"/>
        </w:rPr>
      </w:pPr>
      <w:r>
        <w:rPr/>
        <w:t>Uczniowie na poprzednich lekcjach zapoznali się z okresem wojen napoleońskich                oraz  utworzeniem Księstwa Warszawskiego (jako zadanie domowe mieli przypomnieć sobie te wiadomości)</w:t>
      </w:r>
    </w:p>
    <w:p>
      <w:pPr>
        <w:pStyle w:val="Normal"/>
        <w:rPr/>
      </w:pPr>
      <w:r>
        <w:rPr/>
        <w:t>Czas: 45 minut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2551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TAPY LE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EBIEG LEK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EJĘTNOŚCI KLUC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WAG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anga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min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lekcja rozpoczyna się podziałem klasy                   na zespoł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espoły zapoznają się           z instrukcją, dokonują podziału ról w grup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skuteczne komunikowanie się w różnych sytuacja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efektywne współdziałanie           w zesp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miana przestrzeni klasy (zsunięcie ławek, stół sędziowski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 xml:space="preserve">każda grupa otrzymuje różne instrukcje oraz te same materiały pomocnicze              w kopertach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e i przekształc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min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uczniowie przystępują         do realizacji zadań według instrukcj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apoznają się                          z materiałami pomocniczymi, wyszukują w nich informacji (argumentów) zgodnie          z przydzieloną rol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pisują treść wystą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rozwiązywanie problemów                  w twórczy sposó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skuteczne komunikowanie się w różnych sytuacja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efektywne współdziałanie             w zesp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auczyciel obserwuje pracę uczniów, służy pomocą w razie wątpliwośc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ntac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min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uczniowie prezentują dobre i złe strony dokonań Napoleon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espół sędziowski zapisuje argumen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ezentacja własnego punktu widzen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zygotowanie do publicznych wystąpień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skuteczne komunikowanie się w różnych sytuacj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auczyciel wspomaga zespół sędziowski                 w prowadzeniu rozprawy (w razie potrzeb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lek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min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sędzia wydaje wyrok           w zależności od przytoczonych argumentów przez świadków, oskarżycieli          i obrońców „Napoleon Bonaparte – wyzwoliciel czy zdobywca?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uczniowie wypowiadają się na temat swojej pracy na lekcji (co się podobało, co utrudniało pracę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ocenianie własnego uczenia si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rozwiązywanie problemów w twórczy sposó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auczyciel podsumowuje lekcję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ocena pracy uczniów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: po zakończonych zajęciach uczeń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trwala wiadomości z okresu Europy napoleońskiej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ormułuje argumenty oparte na źródłach historycznych i tekstach pomocniczych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prawnie posługuje się pojęciami historycznymi: burżuazja, dyktator, konstytucj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jaśnia rolę wielkich indywidualności w historii (Napoleon Bonaparte) i ich wpływ          na dzieje ludzk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mentarz</w:t>
      </w:r>
    </w:p>
    <w:p>
      <w:pPr>
        <w:pStyle w:val="Normal"/>
        <w:rPr>
          <w:sz w:val="24"/>
        </w:rPr>
      </w:pPr>
      <w:r>
        <w:rPr>
          <w:sz w:val="24"/>
        </w:rPr>
        <w:t>Konspekt lekcji jest wynikiem realizacji na lekcjach historii programu KREATOR, którego byliśmy uczestnikami. Zadaniem tego programu jest m.in. rozwijanie u uczniów umiejętności kluczowych. Uczniowie na lekcji byli bardzo zaangażowani i twórczy. Zostali oni podzieleni losowo przez nauczyciela na zespoły o zróżnicowanej liczbie osób. Uczniowie często pracują w grupach i wiedzą, że przed przystąpieniem do pracy należy wybrać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idera / przewodniczącego, który kieruje pracą grup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ekretarza, który notuje wyniki pracy grup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rażnika czasu, który pilnuje, aby wykonać pracę w wyznaczonym czasie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sprawozdawcę (w zależności od potrzeb i instrukcji do danej lekcji), który przedstawi wyniki pracy grupy</w:t>
      </w:r>
    </w:p>
    <w:p>
      <w:pPr>
        <w:pStyle w:val="Normal"/>
        <w:rPr>
          <w:sz w:val="24"/>
        </w:rPr>
      </w:pPr>
      <w:r>
        <w:rPr>
          <w:sz w:val="24"/>
        </w:rPr>
        <w:t>Uczniowie pracowali w 8 zespołach ( I – obrońcy, II – oskarżyciele, III – świadkowie z Księstwa Warszawskiego, IV – świadkowie z Francji, V – świadkowie reprezentujący Austrię i Prusy, VI – świadkowie z Anglii, VII – świadkowie z Rosji, VIII – zespół sędziowsk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ATERIAŁY POMOCNIC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trukcje:</w:t>
      </w:r>
    </w:p>
    <w:p>
      <w:pPr>
        <w:pStyle w:val="Normal"/>
        <w:rPr>
          <w:sz w:val="24"/>
        </w:rPr>
      </w:pPr>
      <w:r>
        <w:rPr>
          <w:sz w:val="24"/>
        </w:rPr>
        <w:t>Zespół 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Uważnie przeczytajcie zadanie: </w:t>
      </w:r>
      <w:r>
        <w:rPr>
          <w:i/>
          <w:sz w:val="24"/>
        </w:rPr>
        <w:t>Napiszcie na podstawie załączonych materiałów                   i zdobytej wiedzy  mowę obrończą Napoleona Bonapartego, którą jedna z osób wygłosi przed sąde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konajcie podziału ról w gru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spół II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Uważnie przeczytajcie zadanie: </w:t>
      </w:r>
      <w:r>
        <w:rPr>
          <w:i/>
          <w:sz w:val="24"/>
        </w:rPr>
        <w:t>Napiszcie na podstawie załączonych materiałów                   i zdobytej wiedzy  mowę oskarżycielską Napoleona Bonapartego, którą jedna z osób wygłosi przed sądem.</w:t>
      </w:r>
    </w:p>
    <w:p>
      <w:pPr>
        <w:pStyle w:val="TextBody"/>
        <w:numPr>
          <w:ilvl w:val="0"/>
          <w:numId w:val="5"/>
        </w:numPr>
        <w:rPr/>
      </w:pPr>
      <w:r>
        <w:rPr/>
        <w:t>Dokonajcie podziału ról w gru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espół III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Uważnie przeczytajcie zadanie: </w:t>
      </w:r>
      <w:r>
        <w:rPr>
          <w:i/>
          <w:sz w:val="24"/>
        </w:rPr>
        <w:t>Na podstawie załączonych materiałów  i zdobytej wiedzy  przygotujcie tekst wystąpienia przed sądem Polaka, który przedstawi dobre i złe dokonania Napoleona Bonapartego na ziemiach polskich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sz w:val="24"/>
        </w:rPr>
        <w:t>Dokonajcie podziału ról w grup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spól IV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ważnie przeczytajcie zadanie: </w:t>
      </w:r>
      <w:r>
        <w:rPr>
          <w:i/>
          <w:sz w:val="24"/>
        </w:rPr>
        <w:t>Na podstawie załączonych materiałów i zdobytej wiedzy  przygotujcie tekst wystąpienia przed sądem Francuza, który przedstawi dobre i złe dokonania Napoleona Bonapartego dla Francji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Dokonajcie podziału ról w grup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spól V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Uważnie przeczytajcie zadanie: </w:t>
      </w:r>
      <w:r>
        <w:rPr>
          <w:i/>
          <w:sz w:val="24"/>
        </w:rPr>
        <w:t>Na podstawie załączonych materiałów i zdobytej wiedzy  przygotujcie tekst wystąpienia przed sądem Niemca, który przedstawi dobre i złe dokonania Napoleona Bonapartego względem Austrii i Prus.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sz w:val="24"/>
        </w:rPr>
        <w:t>Dokonajcie podziału ról w grupie.</w:t>
      </w:r>
    </w:p>
    <w:p>
      <w:pPr>
        <w:pStyle w:val="Normal"/>
        <w:rPr>
          <w:sz w:val="24"/>
        </w:rPr>
      </w:pPr>
      <w:r>
        <w:rPr>
          <w:sz w:val="24"/>
        </w:rPr>
        <w:t>Zespół VI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Uważnie przeczytajcie zadanie: </w:t>
      </w:r>
      <w:r>
        <w:rPr>
          <w:i/>
          <w:sz w:val="24"/>
        </w:rPr>
        <w:t>Na podstawie załączonych materiałów i zdobytej wiedzy  przygotujcie tekst wystąpienia przed sądem Anglika, który przedstawi dobre i złe dokonania Napoleona Bonapartego dla Wielkiej Brytanii.</w:t>
      </w:r>
    </w:p>
    <w:p>
      <w:pPr>
        <w:pStyle w:val="Normal"/>
        <w:numPr>
          <w:ilvl w:val="0"/>
          <w:numId w:val="9"/>
        </w:numPr>
        <w:rPr>
          <w:i/>
          <w:i/>
          <w:sz w:val="24"/>
        </w:rPr>
      </w:pPr>
      <w:r>
        <w:rPr>
          <w:sz w:val="24"/>
        </w:rPr>
        <w:t>Dokonajcie podziału ról w grup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spół VII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Uważnie przeczytajcie zadanie: </w:t>
      </w:r>
      <w:r>
        <w:rPr>
          <w:i/>
          <w:sz w:val="24"/>
        </w:rPr>
        <w:t>Na podstawie załączonych materiałów i zdobytej wiedzy  przygotujcie tekst wystąpienia przed sądem Rosjanina, który przedstawi dobre i złe dokonania Napoleona Bonapartego dla Rosji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sz w:val="24"/>
        </w:rPr>
        <w:t>Dokonajcie podziału ról w grup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 xml:space="preserve">Zespół VIII (sędziowski – sędzia i 2 ławników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ważnie przeczytajcie instrukcję: </w:t>
      </w:r>
      <w:r>
        <w:rPr>
          <w:i/>
          <w:sz w:val="24"/>
        </w:rPr>
        <w:t>Waszym zadaniem jest przeprowadzenie rozprawy sądowej nad Napoleonem „Napoleon Bonaparte – wyzwoliciel czy zdobywca?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poznajcie się z materiałem dowodowym ( materiały pomocnicze dla gryp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poznajcie się z listą osób, które należałoby wysłuchać przed wydaniem wyroku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świadek z Księstwa Warszawskieg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świadek z Francji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świadek reprezentujący Austrię i Prus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świadek z Anglii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świadek z Rosji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oskarżyciel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obrońc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źcie rozprawę sądową ( udzielajcie głosu poszczególnym osobom, pilnujcie czasu wystąpień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o zakończeniu rozprawy wydajcie wyrok, który powinien być odzwierciedleniem argumentów przytoczonych przez poszczególne osoby. Umotywujcie 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ERIAŁY ŹRÓDŁOWE (WYBÓR TEKSTÓ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udności wewnętrzne Księstwa Warszawskiego. 1807 r.</w:t>
      </w:r>
    </w:p>
    <w:p>
      <w:pPr>
        <w:pStyle w:val="Normal"/>
        <w:rPr/>
      </w:pPr>
      <w:r>
        <w:rPr>
          <w:sz w:val="16"/>
        </w:rPr>
        <w:t>Polska w latach 1795-1864, Wybór tekstów źródłowych do nauczania historii, Warszawa 1986, s. 57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  <w:tab/>
        <w:t>Dnia 5 października 1807 roku nastąpiło rozwiązanie Komisji Rządzącej: wykonał je komisarz króla saskiego i księcia warszawskiego hrabia de Schonfeldt i zarazem objął kraj nasz w posiadanie w imieniu swego monarchy.</w:t>
      </w:r>
    </w:p>
    <w:p>
      <w:pPr>
        <w:pStyle w:val="Normal"/>
        <w:rPr/>
      </w:pPr>
      <w:r>
        <w:rPr/>
        <w:tab/>
        <w:t>Nie takiego rezultatu spodziewali się nasi ojcowie. Z tym wszystkim nadrabiano miną, dziękowano za dobrodziejstwa, a tym rozgłosem wdzięczności chciano wywołać dalsze skutki w miarę wypadków, jakie w przyszłości zdarzyć się mogą. Byli tacy, którzy ślepo wierzyli w Napoleona i można zrozumieć ich obłęd, porównując ówczesny rząd Księstwa Warszawskiego z zupełnym rozpostarciem się niemczyzny za czasów pruskich. Zimniejsi milczeli i narzekali po cichu. Opowiadano, że jakiś cudzoziemiec przyjechawszy za Wartę i Prosnę zapytał się:</w:t>
      </w:r>
    </w:p>
    <w:p>
      <w:pPr>
        <w:pStyle w:val="Normal"/>
        <w:numPr>
          <w:ilvl w:val="0"/>
          <w:numId w:val="11"/>
        </w:numPr>
        <w:rPr/>
      </w:pPr>
      <w:r>
        <w:rPr/>
        <w:t>Cóż to za kraj?</w:t>
      </w:r>
    </w:p>
    <w:p>
      <w:pPr>
        <w:pStyle w:val="Normal"/>
        <w:numPr>
          <w:ilvl w:val="0"/>
          <w:numId w:val="11"/>
        </w:numPr>
        <w:rPr/>
      </w:pPr>
      <w:r>
        <w:rPr/>
        <w:t>Księstwo Warszawskie – odpowiedziano.</w:t>
      </w:r>
    </w:p>
    <w:p>
      <w:pPr>
        <w:pStyle w:val="Normal"/>
        <w:numPr>
          <w:ilvl w:val="0"/>
          <w:numId w:val="11"/>
        </w:numPr>
        <w:rPr/>
      </w:pPr>
      <w:r>
        <w:rPr/>
        <w:t>Któż tu panuje?</w:t>
      </w:r>
    </w:p>
    <w:p>
      <w:pPr>
        <w:pStyle w:val="Normal"/>
        <w:numPr>
          <w:ilvl w:val="0"/>
          <w:numId w:val="11"/>
        </w:numPr>
        <w:rPr/>
      </w:pPr>
      <w:r>
        <w:rPr/>
        <w:t>Król saski.</w:t>
      </w:r>
    </w:p>
    <w:p>
      <w:pPr>
        <w:pStyle w:val="Normal"/>
        <w:numPr>
          <w:ilvl w:val="0"/>
          <w:numId w:val="11"/>
        </w:numPr>
        <w:rPr/>
      </w:pPr>
      <w:r>
        <w:rPr/>
        <w:t>Jakież tu wojsko?</w:t>
      </w:r>
    </w:p>
    <w:p>
      <w:pPr>
        <w:pStyle w:val="Normal"/>
        <w:numPr>
          <w:ilvl w:val="0"/>
          <w:numId w:val="11"/>
        </w:numPr>
        <w:rPr/>
      </w:pPr>
      <w:r>
        <w:rPr/>
        <w:t>Polskie.</w:t>
      </w:r>
    </w:p>
    <w:p>
      <w:pPr>
        <w:pStyle w:val="Normal"/>
        <w:numPr>
          <w:ilvl w:val="0"/>
          <w:numId w:val="11"/>
        </w:numPr>
        <w:rPr/>
      </w:pPr>
      <w:r>
        <w:rPr/>
        <w:t>Jakież prawa?</w:t>
      </w:r>
    </w:p>
    <w:p>
      <w:pPr>
        <w:pStyle w:val="Normal"/>
        <w:numPr>
          <w:ilvl w:val="0"/>
          <w:numId w:val="11"/>
        </w:numPr>
        <w:rPr/>
      </w:pPr>
      <w:r>
        <w:rPr/>
        <w:t>Francuskie.</w:t>
      </w:r>
    </w:p>
    <w:p>
      <w:pPr>
        <w:pStyle w:val="Normal"/>
        <w:numPr>
          <w:ilvl w:val="0"/>
          <w:numId w:val="11"/>
        </w:numPr>
        <w:rPr/>
      </w:pPr>
      <w:r>
        <w:rPr/>
        <w:t>A jakież pieniądze?</w:t>
      </w:r>
    </w:p>
    <w:p>
      <w:pPr>
        <w:pStyle w:val="Normal"/>
        <w:numPr>
          <w:ilvl w:val="0"/>
          <w:numId w:val="11"/>
        </w:numPr>
        <w:rPr/>
      </w:pPr>
      <w:r>
        <w:rPr/>
        <w:t>Pruskie.</w:t>
      </w:r>
    </w:p>
    <w:p>
      <w:pPr>
        <w:pStyle w:val="Normal"/>
        <w:numPr>
          <w:ilvl w:val="0"/>
          <w:numId w:val="11"/>
        </w:numPr>
        <w:rPr/>
      </w:pPr>
      <w:r>
        <w:rPr/>
        <w:t>To jakaś wieża babilońska – odpowiedział podróż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16"/>
        </w:rPr>
      </w:pPr>
      <w:r>
        <w:rPr/>
        <w:t>Potępienie ustawodawstwa Księstwa Warszawskiego</w:t>
      </w:r>
    </w:p>
    <w:p>
      <w:pPr>
        <w:pStyle w:val="Normal"/>
        <w:rPr>
          <w:sz w:val="16"/>
        </w:rPr>
      </w:pPr>
      <w:r>
        <w:rPr>
          <w:sz w:val="16"/>
        </w:rPr>
        <w:t>Polska w latach 1795-1864, Wybór tekstów źródłowych do nauczania historii, Warszawa 1986, s.59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>Wprowadzenie w Księstwie Warszawskim prawodawstwa wzorowanego na francuskim Kodeksie Napoleońskim spotykało się z potępieniem grup wywodzących się z kół staroszlacheckich. Konserwatywna satyra polityczna, najczęściej anonimowa i bardzo wybredna w formie i treści, atakowała Księstwo za biurokrację, wpływy masonerii, wiarę w Napoleona. Oto przykład tego typu kryty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 to jest Księstwo Warszawskie?</w:t>
      </w:r>
    </w:p>
    <w:p>
      <w:pPr>
        <w:pStyle w:val="Normal"/>
        <w:rPr/>
      </w:pPr>
      <w:r>
        <w:rPr/>
        <w:tab/>
        <w:t>Jest to dziecko nieprawego łoża, w kolebce drogo kosztującej, a Bóg wie, czy się uchowa, bo jak lekarze mówią, iż umrze na odrę.[...]</w:t>
      </w:r>
    </w:p>
    <w:p>
      <w:pPr>
        <w:pStyle w:val="Normal"/>
        <w:rPr/>
      </w:pPr>
      <w:r>
        <w:rPr/>
        <w:tab/>
        <w:t>Jakie trzeba mieć zasługi, aby dostać urzędu?</w:t>
      </w:r>
    </w:p>
    <w:p>
      <w:pPr>
        <w:pStyle w:val="Normal"/>
        <w:rPr/>
      </w:pPr>
      <w:r>
        <w:rPr/>
        <w:tab/>
        <w:t>Naprzód trzeba być członkiem loży masońskiej, potem być znanym któremu z panów przez dawną swą podłość lub jego być służalcem, nareszcie trzeba umieć oszukiwać – kraść skarb i zdzierać z ludzi. [...]</w:t>
      </w:r>
    </w:p>
    <w:p>
      <w:pPr>
        <w:pStyle w:val="Normal"/>
        <w:rPr/>
      </w:pPr>
      <w:r>
        <w:rPr/>
        <w:tab/>
        <w:t>Czy urzędnik powinien być sumienny?</w:t>
      </w:r>
    </w:p>
    <w:p>
      <w:pPr>
        <w:pStyle w:val="Normal"/>
        <w:rPr/>
      </w:pPr>
      <w:r>
        <w:rPr/>
        <w:tab/>
        <w:t>Owszem, sumienie i religia największą są do urzędu przeszkodą i gdy się znajdzie na urzędzie religiant sumienny, jest on w gronie urzędników jako bonifrater między wariatami, którzy wszystko do góry nogami przewracają. [...]</w:t>
      </w:r>
    </w:p>
    <w:p>
      <w:pPr>
        <w:pStyle w:val="Normal"/>
        <w:rPr/>
      </w:pPr>
      <w:r>
        <w:rPr/>
        <w:tab/>
        <w:t>Co to jest miłość ojczyzny?</w:t>
      </w:r>
    </w:p>
    <w:p>
      <w:pPr>
        <w:pStyle w:val="Normal"/>
        <w:rPr/>
      </w:pPr>
      <w:r>
        <w:rPr/>
        <w:tab/>
        <w:t>Jest to egoizm libertyński, duszący łatwowiernych Polaków, których masoneria pod nazwiskiem patriotów ukryta garnie do swojej „matni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eon Bonaparte (1769 – 1821)</w:t>
      </w:r>
    </w:p>
    <w:p>
      <w:pPr>
        <w:pStyle w:val="Tekstpodstawowy2"/>
        <w:rPr/>
      </w:pPr>
      <w:r>
        <w:rPr/>
        <w:t>Elżbieta Centkowska Jerzy Centkowski, Historia dla klasy 7 „Jeszcze Polska...” wiek XIX, Warszawa 1996, s.7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Mówił o sobie, że jest Francuzem z wyboru. Urodził się w wielodzietnej rodzinie na wyspie Korsyce, którą Francja w połowie XVIII w. zakupiła od Genui. Napoleon Bonaparte należał do najwybitniejszych wodzów i polityków. Cesarzem Francuzów został dzięki nieprzeciętnym umiejętnościom i sukcesom wojennym. Zmieniał granice, władców i ustroje państw. Narzucał nowe konstytucje i prawa. W czasie swojego panowania rozszerzył granice Francji daleko poza te naturalne na Renie, w Alpach i w Pirenejach. Był ulubieńcem żołnierzy. Z uwagi na jego niski wzrost mówili o nim  z sympatią „mały kapral”. W trakcie swych licznych kampanii wojennych dzielił ze swoją armią wszystkie niewygody. Jadł, spał i nosił się jak jego żołnierze. Za strój służył mu szary żołnierski płaszcz i typowy w ówczesnej armii kapelusz bez żadnych oznak swego stanowiska. W miarę osiąganych sukcesów, zafascynowany swą wielkością, cesarz Francuzów stawał się coraz bardziej apodyktyczny i kapryśny, a krąg jego przyjaciół się kurczył. Coraz rzadziej też korzystał z ich rad. Za to coraz częściej wymagał od wszystkich ślepego posłuszeństwa. Pokonany ostateczni, został decyzją kongresu wiedeńskiego uznany za więźnia Europy i wywieziony na wyspę Świętej Heleny, gdzie zmarł w wieku 52 lat.  </w:t>
      </w:r>
    </w:p>
    <w:p>
      <w:pPr>
        <w:pStyle w:val="Normal"/>
        <w:rPr/>
      </w:pPr>
      <w:r>
        <w:rPr/>
        <w:t xml:space="preserve">  </w:t>
      </w:r>
    </w:p>
    <w:p>
      <w:pPr>
        <w:pStyle w:val="Heading4"/>
        <w:rPr/>
      </w:pPr>
      <w:r>
        <w:rPr/>
        <w:t xml:space="preserve">Opinie na temat Napoleona </w:t>
      </w:r>
    </w:p>
    <w:p>
      <w:pPr>
        <w:pStyle w:val="Tekstpodstawowy2"/>
        <w:rPr/>
      </w:pPr>
      <w:r>
        <w:rPr/>
        <w:t>Elżbieta Centkowska Jerzy Centkowski, Historia dla klasy 7 „Jeszcze Polska...” wiek XIX, Warszawa 1996, s.24-25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ab/>
        <w:t>Oto opinia wybitnego historyka polskiego Andrzeja Zahorskiego:</w:t>
      </w:r>
    </w:p>
    <w:p>
      <w:pPr>
        <w:pStyle w:val="Normal"/>
        <w:rPr/>
      </w:pPr>
      <w:r>
        <w:rPr/>
        <w:t>„</w:t>
      </w:r>
      <w:r>
        <w:rPr/>
        <w:t>Jeżeli chodzi o państwa zwalczające Napoleona, to w zakresie propagandy antynapoleońskiej najwięcej zrobiła Anglia. Od momentu dojścia Napoleona do władzy Anglicy atakowali go zawzięcie, a na skutek długiej tradycji rządów parlamentarnych wyostrzyli i udoskonalili sztukę polemiki politycznej i pamfletu oraz satyrycznych rysunków. Anglicy szczegółowo interesowali się życiem osobistym Napoleona, podkreślali jego rzekome okrucieństwo i brak kultury, starali się go oczernić jako wodza”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 oto opinia jego przeciwników politycznych we Francji:</w:t>
      </w:r>
    </w:p>
    <w:p>
      <w:pPr>
        <w:pStyle w:val="Normal"/>
        <w:rPr/>
      </w:pPr>
      <w:r>
        <w:rPr/>
        <w:t>„</w:t>
      </w:r>
      <w:r>
        <w:rPr/>
        <w:t>Napoleon to człowiek obcy Francji, a przy tym parweniusz i prostak, który zrobił karierę jako żołnierz rewolucji. Jest on głęboko niemoralny, pożera go chorobliwa ambicja, a charakteryzuje gigantyczny egoizm. To despota, otaczający się z upodobaniem ludźmi brutalnymi. Cały naród chce zapędzić do koszar, a ulubioną jego bronią, jakże charakterystyczną dla wszystkich despotów, jest dławienie wolności słowa”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A tak pisał o Napoleonie wybitny pisarz francuski René de Chateaubriand [czyt. szatobrian], którego pamflet miał duże znaczenie dla utrwalenia w świadomości społecznej „czarnej legendy” napoleońskiej:</w:t>
      </w:r>
    </w:p>
    <w:p>
      <w:pPr>
        <w:pStyle w:val="Normal"/>
        <w:rPr/>
      </w:pPr>
      <w:r>
        <w:rPr/>
        <w:t>„</w:t>
      </w:r>
      <w:r>
        <w:rPr/>
        <w:t>To parweniusz i prostak [...]. Pod względem moralnym to człowiek z gruntu zdeprawowany. Rządy jego to pasmo zbrodni, ucisku, niewoli i szaleństwa. [...]. Wodzem był miernym. Nie liczył się z ofiarami: był bezlitosny wobec rannych. Był to człowiek o niezwykłym uporze, żelaznej woli, ale znajdującej zastosowanie tylko w ucisku i niesprawiedliwości [...]. Doprowadził Francję do ruiny, spustoszył świat, skaził dobre obyczaje”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inny przykład, zaczerpnięty z anonimowej broszury propagandowej:</w:t>
      </w:r>
    </w:p>
    <w:p>
      <w:pPr>
        <w:pStyle w:val="Normal"/>
        <w:rPr/>
      </w:pPr>
      <w:r>
        <w:rPr/>
        <w:t>„</w:t>
      </w:r>
      <w:r>
        <w:rPr/>
        <w:t>Skąd pochodzi Napoleon? Z rodziny bandytów włoskich [...]. Ratował się ucieczką, gdy policja była na jego tropie. Kim była jego matka? Pasterką – trudniła się wypasem kóz [...]. kto otaczał Napoleona? Ludzie z nizin społecznych, przeważnie lokaje i parobcy. Co stało się z Francją pod jego rządami? Uczynił z niej pustynię. Jakim był wodzem? Bardzo słaby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k oto charakteryzował Napoleona współczesny mu Niemiec:</w:t>
      </w:r>
    </w:p>
    <w:p>
      <w:pPr>
        <w:pStyle w:val="Normal"/>
        <w:rPr/>
      </w:pPr>
      <w:r>
        <w:rPr/>
        <w:t>„</w:t>
      </w:r>
      <w:r>
        <w:rPr/>
        <w:t>Napoleon odznaczał się obok przyrodzonego rozumu wiedzą dość obszerną, choć bynajmniej nie głęboką. Chociaż w korpusie artylerii, gdzie służył, nie uchodził za zbyt mocnego matematyka, przecież nauki matematyczne stanowią jego stronę najsilniejszą [...] przy ścisłości myślenia i trafności sądów cesarz umie dokonać wyboru i wykorzystać najbardziej wykształcone osoby [...]. Cesarz wyróżnia się szczególnie siłą i energią charakteru, odwagą w niebezpieczeństwie, tężyzną, która go nie opuszcza nigdy [..]. Jest despotą [...]. Wszystko korzy się dziś we Francji przed cesarzem i jego rodziną. Nie ma już opinii publicznej we Francj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reszcie opinia historyka rosyjskiego:</w:t>
      </w:r>
    </w:p>
    <w:p>
      <w:pPr>
        <w:pStyle w:val="Normal"/>
        <w:rPr/>
      </w:pPr>
      <w:r>
        <w:rPr/>
        <w:t>„</w:t>
      </w:r>
      <w:r>
        <w:rPr/>
        <w:t xml:space="preserve">Awansował tych spośród najwaleczniejszych, którzy umieli czytać i pisać. Niepiśmiennych zaś kazał forsownie (po pięć godzin dziennie) uczyć czytania i pisania, po czym nadawał im stopień podoficera, a później także rangę oficera. Za poważniejsze przewinienia Napoleon rozstrzeliwał bez litości, ale na ogół biorąc daleko większe znaczenie przypisywał nagrodom niż karom [...]. Największe autorytety militarne jednogłośnie uznają geniusz Napoleona, jako wielkiego taktyka w sztuce wygrywania bitew, jako stratega, gdy w grę wchodziło wygrywanie wojen i narzucanie swej woli pokonanemu wrogowi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16"/>
        </w:rPr>
      </w:pPr>
      <w:r>
        <w:rPr/>
        <w:t>Co, gdzie, kiedy?</w:t>
      </w:r>
    </w:p>
    <w:p>
      <w:pPr>
        <w:pStyle w:val="Tekstpodstawowy2"/>
        <w:rPr/>
      </w:pPr>
      <w:r>
        <w:rPr/>
        <w:t>Co za historia. Krzyżówki komiks ciekawostki , Kraków 1998, s.132.</w:t>
      </w:r>
    </w:p>
    <w:p>
      <w:pPr>
        <w:pStyle w:val="Normal"/>
        <w:ind w:firstLine="708"/>
        <w:rPr/>
      </w:pPr>
      <w:r>
        <w:rPr/>
        <w:t xml:space="preserve">W 1804 r. </w:t>
      </w:r>
      <w:r>
        <w:rPr>
          <w:b/>
        </w:rPr>
        <w:t xml:space="preserve">Napoleon Bonaparte </w:t>
      </w:r>
      <w:r>
        <w:rPr/>
        <w:t>koronował się na „cesarza Francuzów”. Koronacja odbyła się w Paryżu, 2 grudnia, z niezwykłym przepychem. Był na niej obecny papież Pius VII, ale Napoleon wziął od niego koronę i sam ją sobie włożył na głowę, po czym koronował też swoją żonę – Józefi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rona Napoleona wzorowana na koronie Karola Wielkiego, kosztowała aż 8 tysięcy franków, zaś suknia koronacyjna Józefiny – 74 tys. franków! Oboje małżonkowie lubowali się w iście cesarskim przepychu. Garderoba Józefiny w roku 1809 mieściła 673 suknie zimowe, 230 letnich, 60 kaszmirowych szali i 500 koszul. Peruk już nie noszono, dzięki czemu fryzjerzy zarabiali kro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poleon cenił ludzi za to, kim byli, a nie – gdzie się urodzili. Lubił mówić: „Każdy żołnierz francuski nosi w plecaku buławę marszałka Francji”. Faktycznie wielu oficerów, a nawet marszałków, pochodziło z biedoty, awans zawdzięczając wyłącznie swoim zdolnościom. Marszałek Bernadotte został nawet królem Szwecji i panował jako Karol XIV. Od niego wywodzi się dynastia do dziś panująca w Szwecji.</w:t>
      </w:r>
    </w:p>
    <w:p>
      <w:pPr>
        <w:pStyle w:val="Normal"/>
        <w:rPr/>
      </w:pPr>
      <w:r>
        <w:rPr/>
        <w:tab/>
        <w:t xml:space="preserve">Szczególnie zasłużeni żołnierze, mierzący co najmniej 180 cm wzrostu i z 10-letnim stażem w wojsku, stanowili Gwardię Cesarską. Nosili w uchu złoty kolczyk i sumiaste wąsiska. Pod </w:t>
      </w:r>
      <w:r>
        <w:rPr>
          <w:b/>
        </w:rPr>
        <w:t>Waterloo</w:t>
      </w:r>
      <w:r>
        <w:rPr/>
        <w:t>, na propozycję poddania się, mieli odpowiedzieć: „Stara gwardia umiera i nie poddaje się”.</w:t>
      </w:r>
    </w:p>
    <w:p>
      <w:pPr>
        <w:pStyle w:val="Normal"/>
        <w:rPr/>
      </w:pPr>
      <w:r>
        <w:rPr/>
        <w:tab/>
        <w:t xml:space="preserve">Kiedy Francuzi nie mogli dotrzeć do Madrytu, gdyż w wąwozie </w:t>
      </w:r>
      <w:r>
        <w:rPr>
          <w:b/>
        </w:rPr>
        <w:t>Samosierra</w:t>
      </w:r>
      <w:r>
        <w:rPr/>
        <w:t xml:space="preserve"> zatarasowała im drogę 10 tysięczna armia hiszpańska wspierana przez 16 dział, Napoleon rzekł: „Zostawcie to Polakom!” Brawurowa szarża polskich kawalerzystów trwała tylko 8 minut. Ze 125 ludzi ocalało 58, ale wąwóz został zdobyty i droga na Madryt otwarta. Nazajutrz, podczas defilady, Napoleon powiedział do szwoleżerów: „Cześć najdzielniejszym z dzielnych”.</w:t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sz w:val="16"/>
        </w:rPr>
      </w:pPr>
      <w:r>
        <w:rPr>
          <w:sz w:val="24"/>
        </w:rPr>
        <w:t>Przejecie przez Napoleona Bonaparte władzy we Francji</w:t>
      </w:r>
    </w:p>
    <w:p>
      <w:pPr>
        <w:pStyle w:val="Tekstpodstawowy2"/>
        <w:rPr/>
      </w:pPr>
      <w:r>
        <w:rPr/>
        <w:t>Dariusz Ostapowicz Sławomir Suchodolski Dariusz Szmikowski, Od Hammurabiego do Fukuyamy, Nowa matura z historii, Przekazy źródłowe z ćwiczeniami, tom 2, s.20-2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ab/>
        <w:t>Poseł pruski Sandez-Rollin o reakcjach Francuzów na zamach 18 brumair’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1 listopada 1799</w:t>
      </w:r>
    </w:p>
    <w:p>
      <w:pPr>
        <w:pStyle w:val="Normal"/>
        <w:rPr/>
      </w:pPr>
      <w:r>
        <w:rPr/>
        <w:tab/>
        <w:t>[Zamach stanu z 9 listopada] jest wynikiem knowań snutych u Sieyésa..., a w których uczestniczyli Talleyrand, Bonaparte, Daunou i Réginier. Jednakże niepodobna być w błędzie co do tego: cała władza jest istotnie w ręku Bonapartego; sam rozporządza siłą zbrojną Paryża, a może nawet wojsk oddalonych. Jego ton w przemowie do żołnierzy i w przemowach do [Rady] Starszych jest tonem człowieka rozporządzającego pełnią władzy w swoim przekonaniu.</w:t>
      </w:r>
    </w:p>
    <w:p>
      <w:pPr>
        <w:pStyle w:val="Normal"/>
        <w:rPr/>
      </w:pPr>
      <w:r>
        <w:rPr/>
        <w:t>17 listopada 1799</w:t>
      </w:r>
    </w:p>
    <w:p>
      <w:pPr>
        <w:pStyle w:val="Normal"/>
        <w:rPr/>
      </w:pPr>
      <w:r>
        <w:rPr/>
        <w:tab/>
        <w:t>Trzy rzeczy będące dzisiaj przedmiotem wszystkich rozważań Konsulatu są to: plan przywrócenia pokoju, plan nowej kampanii wojskowej w razie konieczności dalszego prowazenia wojny i wreszcie plan finansowy odpowiedni do ożywienia kredytu (...). Ten przewrót nie tylko odrodził rząd w oczach narodu, co więcej, odrodził ducha publicznego i kredyt publiczny.</w:t>
      </w:r>
    </w:p>
    <w:p>
      <w:pPr>
        <w:pStyle w:val="Normal"/>
        <w:rPr/>
      </w:pPr>
      <w:r>
        <w:rPr/>
        <w:t>15 grudnia 1799</w:t>
      </w:r>
    </w:p>
    <w:p>
      <w:pPr>
        <w:pStyle w:val="Normal"/>
        <w:rPr/>
      </w:pPr>
      <w:r>
        <w:rPr/>
        <w:tab/>
        <w:t>Na ogół ogłoszenie tej konstytucji [roku VIII] było słuchane i przyjęte przez lud paryski raczej z obojętnością niż zajęciem. Ten lud jest zobojętniały na wszystko poza pokojem. (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chwała senatu ustanawiająca władzę cesarską we Francji, (15 V 1804 r.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Tytuł I. Art. 1.</w:t>
      </w:r>
    </w:p>
    <w:p>
      <w:pPr>
        <w:pStyle w:val="Normal"/>
        <w:rPr/>
      </w:pPr>
      <w:r>
        <w:rPr/>
        <w:tab/>
        <w:t>Rząd Rzeczypospolitej oddaje się w ręce cesarza, który weźmie tytuł cesarza Francuzów (...)</w:t>
      </w:r>
    </w:p>
    <w:p>
      <w:pPr>
        <w:pStyle w:val="Normal"/>
        <w:rPr/>
      </w:pPr>
      <w:r>
        <w:rPr/>
        <w:tab/>
      </w:r>
      <w:r>
        <w:rPr>
          <w:b/>
        </w:rPr>
        <w:t>Art.2</w:t>
      </w:r>
    </w:p>
    <w:p>
      <w:pPr>
        <w:pStyle w:val="Normal"/>
        <w:rPr/>
      </w:pPr>
      <w:r>
        <w:rPr/>
        <w:tab/>
        <w:t>Napoleon Bonaparte, teraźniejszy pierwszy konsul Rzeczypospolitej, jest cesarzem Francuzów.</w:t>
      </w:r>
    </w:p>
    <w:p>
      <w:pPr>
        <w:pStyle w:val="Normal"/>
        <w:rPr/>
      </w:pPr>
      <w:r>
        <w:rPr/>
        <w:tab/>
      </w:r>
      <w:r>
        <w:rPr>
          <w:b/>
        </w:rPr>
        <w:t>Tytuł II. O dziedzictwie. Art. 3.</w:t>
      </w:r>
    </w:p>
    <w:p>
      <w:pPr>
        <w:pStyle w:val="Normal"/>
        <w:rPr/>
      </w:pPr>
      <w:r>
        <w:rPr/>
        <w:tab/>
        <w:t>Dostojność cesarska jest w linii prostej, naturalnej i prawej Napoleona Bonapartego, płci męskiej, podług porządku starszeństwa, z wyłączeniem na zawsze płci żeńskiej i jej potomstwa. (...)</w:t>
      </w:r>
    </w:p>
    <w:p>
      <w:pPr>
        <w:pStyle w:val="Normal"/>
        <w:rPr/>
      </w:pPr>
      <w:r>
        <w:rPr/>
        <w:tab/>
      </w:r>
      <w:r>
        <w:rPr>
          <w:b/>
        </w:rPr>
        <w:t>Tytuł XVI i ostatni. Art. 142.</w:t>
      </w:r>
    </w:p>
    <w:p>
      <w:pPr>
        <w:pStyle w:val="Normal"/>
        <w:rPr/>
      </w:pPr>
      <w:r>
        <w:rPr/>
        <w:tab/>
        <w:t>Następująca propozycja podana będzie do przyjęcia (...). Czy naród chce dziedzictwa godności cesarskiej (...)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dwrót spod Moskwy w 1812 r. w relacji kapitana Franciszka Grajewskiego</w:t>
      </w:r>
    </w:p>
    <w:p>
      <w:pPr>
        <w:pStyle w:val="Tekstpodstawowy2"/>
        <w:rPr/>
      </w:pPr>
      <w:r>
        <w:rPr/>
        <w:t>Dariusz Ostapowicz Sławomir Suchodolski Dariusz Szmikowski, Od Hammurabiego do Fukuyamy, Nowa matura z historii, Przekazy źródłowe z ćwiczeniami, tom 2, s.28-29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Franciszek Gajewski (1792 – 1868), adiutant francuskiego generała Chastella w 1812 r.; pułkownik we francuskim sztabie głównym w 1814r.; brał udział w powstaniu listopad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9 października wydał cesarz rozkaz do odwrotu. Sam wyruszył z zamku Petrowski na czele gwardii swej. (...) Dnia 29 października stanęło wojsko pod Możajskiem. Mróz chwycił nagle i bez jakiegokolwiek wstępu doszedł od razu do 15 stopni Réaumura </w:t>
      </w:r>
      <w:r>
        <w:rPr>
          <w:i/>
        </w:rPr>
        <w:t>[-35 stopni C]</w:t>
      </w:r>
      <w:r>
        <w:rPr/>
        <w:t xml:space="preserve">. Wojsko cierpiało z braku żywności, a odzież żołnierza, zastosowana do łagodnego klimatu, nic nie znaczyła w kraju pod strefą tak na wschód posuniętą. (...) W pierwszym i drugim etapie jeszcze wojsko się trzymało, ale trzeciego dnia rzuciło kilka tysięcy broni, a każdy pobiegł za żywnością i odzieżą według instynktu. Liczba włóczęgów była przerażająca, a pomnażała się z każdym dniem. Bagaże stały opuszczone na drodze dla braku koni, zdychających codziennie z głodu. Wkrótce przyszła kolej na wozy prochowe i armaty. Mnóstwo wozów, których nie było można uprowadzić wysadzano w powietrze. (...) </w:t>
      </w:r>
    </w:p>
    <w:p>
      <w:pPr>
        <w:pStyle w:val="Normal"/>
        <w:rPr/>
      </w:pPr>
      <w:r>
        <w:rPr/>
        <w:tab/>
        <w:t xml:space="preserve">Nigdy nie wyjdzie mi z pamięci widok owych nieszczęśliwych żołnierzy, przed kilku tygodniami jeszcze pełnych zapału i energii. Przyodziani w najosobliwszy sposób, w szaty jakiej bądź płci i stanu, byle tylko mogły ich osłonić od mrozu dokuczliwego (...) Długa kolumna taka postępowała milcząco ku Smoleńskowi, a następnie ku Wilnu. Gdzie końskie ścierwo leżało, czy dopiero co padłe, czy zwierz padł w pochodzie naszym do Moskwy, tam się rzucało kilkadziesiąt nieszczęśliwych, rozrzynali obrzydliwą strawę na kawałki i pożerali surową. Żadnego apelu ni komendy nie słuchali, wszystkie stopnie hierarchii znikły, każdy był tylko sobą zajęty (...). Który z nich padł, temu żaden nie dopomógł do powstania. Każdy go mijał obojętnie, pozostawiając losowi. Co więcej, znajdowali się tacy, którzy takiego odzierali z odzieży, okrywając własne członki łachmanami, zabranymi konającemu koledze, nie zważając wcale na jego jęki i złorzeczenia, a nie było nikogo, który by się ujął za nim. (...) Co było drzewa w okolicy, budynek czy płot, rozbierano na ogień, nie zważając, że w domostwach znajdowali się generałowie albo ranni, a jeżeli zgraję taką odpędzali chwilowi mieszkańcy, palono domostwa i częstokroć ginęli w płomieniach ci, którzy chwilowo spoczynku pod dachem szukali. (...) Byli tacy, którzy mieli mieszek mąki, pilnie strzeżonej, ci rozpuszczali nad ogniem śnieg w kociołku, sypali garść mąki do wody wrzącej, dodawali do niej parę nabojów prochu i spożywali łakomie ten rodzaj czerniny. Ów klajster obrzydliwy stawał się przedmiotem zazdrości wielu innych, a częstokroć płacono 20 franków i więcej za porcję tego przysmaku. (...) </w:t>
      </w:r>
    </w:p>
    <w:p>
      <w:pPr>
        <w:pStyle w:val="Normal"/>
        <w:rPr/>
      </w:pPr>
      <w:r>
        <w:rPr/>
        <w:tab/>
        <w:t xml:space="preserve">Wojsko pozostałe pod bronią dostawało resztki żywności uprowadzonej z Moskwy, było przedmiotem pieczołowitości cesarza. Mianowicie gwardia pobierała regularnie żywność z Moskwy aż do Smoleńska, gdzie znów zaopatrzoną została we wszystko na dwa tygodnie. Konie artylerii i konnica gwardii dostawały, począwszy od Możajska aż do Smoleńska, po jednym garncu owsa dziennie, a zatem nie utraciły siły, lubo wychudły. Wszakże niegodziwy zwyczaj kucia koni u Francuzów, nie zostawiający oceli </w:t>
      </w:r>
      <w:r>
        <w:rPr>
          <w:i/>
        </w:rPr>
        <w:t>[haków u każdego z dwóch końców podkowy]</w:t>
      </w:r>
      <w:r>
        <w:rPr/>
        <w:t xml:space="preserve"> przy podkowach, spowodował wielkie straty nawet i w gwardii. O żołnierzy zdemoralizowanych nikt się nie troszczył, byli plagą wojska pozostałego pod bronią (...)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1:34:00Z</dcterms:created>
  <dc:creator>Smal Dariusz</dc:creator>
  <dc:description/>
  <dc:language>en-US</dc:language>
  <cp:lastModifiedBy>Smal Dariusz</cp:lastModifiedBy>
  <cp:lastPrinted>2003-03-06T20:14:00Z</cp:lastPrinted>
  <dcterms:modified xsi:type="dcterms:W3CDTF">2003-03-06T21:34:00Z</dcterms:modified>
  <cp:revision>2</cp:revision>
  <dc:subject/>
  <dc:title>Kl</dc:title>
</cp:coreProperties>
</file>